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6695</wp:posOffset>
            </wp:positionV>
            <wp:extent cx="1028700" cy="81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reetown Tennis Club</w:t>
      </w:r>
    </w:p>
    <w:p>
      <w:pPr>
        <w:pStyle w:val="Subtitle"/>
        <w:rPr/>
      </w:pPr>
      <w:r>
        <w:rPr/>
        <w:t>Database Problem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a number of members have renewed their memberships for this year John would like to get a total of the amount of invoices issued so far. He would also like to see a sub-total for invoices issued each day. He would also like a total for each of the three types of membershi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Create a query that will sort the invoices into date order and a field that will calculate a daily total as well as an overall total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Create a report for this query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Create another query that will group the invoices according to the type of membership with a total.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Create a report for this query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ind w:left="66" w:hanging="0"/>
        <w:rPr/>
      </w:pPr>
      <w:r>
        <w:rPr/>
        <w:t>See below for some suggestions to create the required information.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: Daily Invoice Totals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Use Query design (not wizard)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Include Invoice No &amp; date (from Current Year table) and Total Amount (from Membership Type table).</w:t>
            </w:r>
          </w:p>
          <w:p>
            <w:pPr>
              <w:pStyle w:val="Normal"/>
              <w:ind w:left="99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 Daily Invoice Totals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Use Report wizard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Select all three fields from quer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Group according to Date and click on Grouping Options button (at bottom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Choose Grouping interval – Da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Sort according to Date and click on Summary Options button (at bottom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Choose Sum and Detail &amp; Summary options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Choose stepped for formatting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Title accordingly (eg: Invoice Daily Totals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You may need to remove some of the detail from the report (make not visible in the property sheet on the RHS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Move the column headings in the Page Header into the Group Header (Optional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Format appropriately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: Membership Type Totals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Use Query design (not wizard). Include Current Year &amp; Membership Type tables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Include Invoice No (from Current Year table) and Membership Type &amp; Total Amount (from Membership Type table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: Membership Type Totals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Use Report wizard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Select all three fields from query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Group according to membership Type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Sort according to Invoice No and click on Summary Options button (at bottom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Choose Sum and Detail &amp; Summary options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Choose stepped for formatting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Title accordingly (eg: Membership Type Totals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You may need to remove some of the detail from the report (make not visible in the property sheet on the RHS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Move the column headings in the Page Header into the Group Header (Optional)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Format appropriately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en-US"/>
      </w:rPr>
    </w:pP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FILENAME \p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/tmp/in/input.doc</w:t>
    </w:r>
    <w:r>
      <w:rPr>
        <w:sz w:val="18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3:16:00Z</dcterms:created>
  <dc:creator>gretgrixm</dc:creator>
  <dc:description/>
  <dc:language>en-US</dc:language>
  <cp:lastModifiedBy>Simon Peck</cp:lastModifiedBy>
  <cp:lastPrinted>2016-01-22T09:22:00Z</cp:lastPrinted>
  <dcterms:modified xsi:type="dcterms:W3CDTF">2016-01-23T04:55:00Z</dcterms:modified>
  <cp:revision>5</cp:revision>
  <dc:subject/>
  <dc:title>John Grainger is the Secretary of the Ardlethan Tennis Club</dc:title>
</cp:coreProperties>
</file>